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376755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30897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188732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280878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045100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42156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