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46563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94839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354836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0876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43269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804868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