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839780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0967198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533956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281384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754662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799443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