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67133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9404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01909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55896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41813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96527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