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207520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4163997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7760422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538780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724883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477030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