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2361600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1587880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6062871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5889791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5730110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1760861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