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27994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36700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46700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0247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18927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45850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