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07117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45846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486113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125546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4826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25380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