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587401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026739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266066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9475754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392563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023748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