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6038735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17304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8864746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3336553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5702489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4823287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