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515037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532534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52579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222509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90204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696135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