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72855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81026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314365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66687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30494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48347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