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7942857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1629826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262921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830923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2321592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4258885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