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348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96273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3064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0594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45729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01185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