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02213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826221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103410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37947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439812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515019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