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89877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941586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509501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718244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0605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524340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