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11318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55162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18937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17130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569957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6114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