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93020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39183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528547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794964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29341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97126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