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52462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486246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991791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059661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658434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04673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