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512948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332429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26287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212141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46573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189397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