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2591852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8276217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7202576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8917269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365282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265975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