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94473110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56849054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75448751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94277210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51993698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30671274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