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65199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61824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16014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18999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82409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27569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