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96229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75079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27446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63346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675735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12999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