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41367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55604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62903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11351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92445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07679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