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89804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72316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9354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04423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92817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63407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