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18682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491743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71077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1397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21082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76944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