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909354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556762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364114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472178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176111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443334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