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9073792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599402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7001376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1388606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2024830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3449062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