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55326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81880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48936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785599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533291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0993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