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80187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356103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293785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718272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325621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62821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