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45084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72311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4283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78317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17758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73021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