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4225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45587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50845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5085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70568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43952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