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528067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983765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773355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482011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462747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522445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