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89971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82562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08614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528699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4109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252112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