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77764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73120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35348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03648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08455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95377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