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25295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0292824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2679708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304490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472299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258702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