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02172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19711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72728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09877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33004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83267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