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50440463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77990545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03597110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96061317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8286772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48959628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