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4929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47573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67722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82054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94868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4444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