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6408089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246645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006192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6498502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261763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124323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