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7628116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9189302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383804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996852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217201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859408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