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4100172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6265295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9209603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3599102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4619149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9091269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