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03584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47551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48072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977813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14472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04157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