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29302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55186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3507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77484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1122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19663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