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8656448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3024954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3391800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1488867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292746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5995985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