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0551070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192023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66921396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7165044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9650509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5360055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