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88669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83014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19082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4163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22349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18164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