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71081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68651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80460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40109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31933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07722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