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67629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67720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29328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972714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6781284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829791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