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9391091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358367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3101503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1075519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9634322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7836384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