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06606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670750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42381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421334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71540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48359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